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ÂMARA TÉCNICA DE EDUCAÇÃO, CAPACITAÇÃO, MOBILIZAÇÃO SOCIAL E INFORMAÇÃO EM RECURSOS HÍDRICOS</w:t>
        <w:br/>
        <w:t>PAUTA DA 3ª REUNIÃO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7201"/>
      </w:tblGrid>
      <w:tr>
        <w:trPr>
          <w:trHeight w:val="25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DATA :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27 de outubro de 2004 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HORA :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9h00</w:t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LOCAL:</w:t>
            </w:r>
          </w:p>
        </w:tc>
        <w:tc>
          <w:tcPr>
            <w:tcW w:w="7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Salão Tucano, Hotel Berro D’Água, Avaré - SP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1. Abertura;</w:t>
        <w:br/>
        <w:br/>
        <w:t>2. Aprovação da minuta de Ata da 2ª reunião;</w:t>
        <w:br/>
        <w:br/>
        <w:t>3. Apresentação sobre o Conselho Nacional de Recursos Hídricos – Sr. Sanderson Leitão, Presidente da CTEM;</w:t>
        <w:br/>
        <w:br/>
        <w:t>4. Apresentação sobre o andamento das atividades de elaboração do Plano Nacional de Recursos Hídricos – Sr. Celso Marcatto, Técnico da Secretaria de Recursos Hídricos;</w:t>
        <w:br/>
        <w:br/>
        <w:t>5. Discussão sobre as ações a serem desenvolvidas conjuntamente pelas CTEM e CTPNRH;</w:t>
        <w:br/>
        <w:br/>
        <w:t>6. Relato do Encontro Estadual dos Representantes de Educação Ambiental dos Comitês de Bacia – Sra. Rosely Sztibe, representante do Conselho Estadual de Recursos Hídricos do estado de São Paulo;</w:t>
        <w:br/>
        <w:br/>
        <w:t>7. Assuntos Gerais; e</w:t>
        <w:br/>
        <w:br/>
        <w:t>8. Encerrament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23:00Z</dcterms:created>
  <dc:creator>TDA</dc:creator>
  <dc:description/>
  <cp:keywords/>
  <dc:language>en-US</dc:language>
  <cp:lastModifiedBy>TDA</cp:lastModifiedBy>
  <dcterms:modified xsi:type="dcterms:W3CDTF">2009-01-06T12:23:00Z</dcterms:modified>
  <cp:revision>2</cp:revision>
  <dc:subject/>
  <dc:title>CÂMARA TÉCNICA DE EDUCAÇÃO, CAPACITAÇÃO, MOBILIZAÇÃO SOCIAL E INFORMAÇÃO EM RECURSOS HÍDRICOS</dc:title>
</cp:coreProperties>
</file>